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CHEQUEO DE COMPROMISOS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/>
      </w:pPr>
      <w:r>
        <w:rPr/>
        <w:t>Semana del ______   al _______ de ______________________</w:t>
      </w:r>
    </w:p>
    <w:p>
      <w:pPr>
        <w:pStyle w:val="TextBody"/>
        <w:rPr/>
      </w:pPr>
      <w:r>
        <w:rPr/>
        <w:t>Nombres: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</w:t>
        <w:tab/>
        <w:tab/>
        <w:tab/>
        <w:t>4. _____________________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</w:t>
        <w:tab/>
        <w:tab/>
        <w:tab/>
        <w:t>5. _____________________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</w:t>
        <w:tab/>
        <w:tab/>
        <w:tab/>
        <w:t>6. 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14"/>
        <w:gridCol w:w="2022"/>
        <w:gridCol w:w="2022"/>
        <w:gridCol w:w="202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I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COMPROMIS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RESPONSABL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REALIZAD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REPACTAD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LUN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______________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ART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______________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IERCOL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______________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JUEV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______________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VIERN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__________________________________________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Preparado por equipo PHD </w:t>
    </w:r>
  </w:p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ABC Management</w:t>
    </w:r>
  </w:p>
  <w:p>
    <w:pPr>
      <w:pStyle w:val="Foo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962400" cy="95377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 w:eastAsia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outlineLvl w:val="5"/>
    </w:pPr>
    <w:rPr>
      <w:rFonts w:ascii="Tahoma" w:hAnsi="Tahoma" w:cs="Tahoma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9:10:00Z</dcterms:created>
  <dc:creator>dii</dc:creator>
  <dc:description/>
  <dc:language>en-US</dc:language>
  <cp:lastModifiedBy>dii</cp:lastModifiedBy>
  <cp:lastPrinted>2000-04-24T13:57:00Z</cp:lastPrinted>
  <dcterms:modified xsi:type="dcterms:W3CDTF">2002-01-09T19:12:00Z</dcterms:modified>
  <cp:revision>3</cp:revision>
  <dc:subject/>
  <dc:title>ELONGANDO</dc:title>
</cp:coreProperties>
</file>